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1698249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75101140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45718532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